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Hello/Good Day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n you match the language to the greeting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1  Guten Tag  </w:t>
        <w:tab/>
        <w:tab/>
        <w:t>a  Swahili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2  Bonjour</w:t>
        <w:tab/>
        <w:tab/>
        <w:tab/>
        <w:t>b  Thai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3  Aloha</w:t>
        <w:tab/>
        <w:tab/>
        <w:tab/>
        <w:t>c  Chinese (Mandarin)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 xml:space="preserve">4  </w:t>
      </w:r>
      <w:r>
        <w:rPr>
          <w:rFonts w:cs="Comic Sans MS" w:ascii="Comic Sans MS" w:hAnsi="Comic Sans MS"/>
        </w:rPr>
        <w:t>Shalom</w:t>
        <w:tab/>
        <w:tab/>
        <w:tab/>
        <w:t>d  Gree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Tahoma" w:ascii="Comic Sans MS" w:hAnsi="Comic Sans MS"/>
        </w:rPr>
        <w:t>5</w:t>
      </w:r>
      <w:r>
        <w:rPr>
          <w:rFonts w:cs="Tahoma" w:ascii="Tahoma" w:hAnsi="Tahoma"/>
          <w:b/>
        </w:rPr>
        <w:t xml:space="preserve">  </w:t>
      </w:r>
      <w:r>
        <w:rPr>
          <w:rFonts w:ascii="Tahoma" w:hAnsi="Tahoma" w:cs="Tahoma"/>
          <w:b/>
          <w:b/>
          <w:sz w:val="22"/>
          <w:sz w:val="22"/>
          <w:szCs w:val="22"/>
        </w:rPr>
        <w:t>สวัสดีครับ</w:t>
      </w:r>
      <w:r>
        <w:rPr>
          <w:rFonts w:cs="Tahoma" w:ascii="Comic Sans MS" w:hAnsi="Comic Sans MS"/>
          <w:sz w:val="22"/>
          <w:szCs w:val="22"/>
        </w:rPr>
        <w:tab/>
      </w:r>
      <w:r>
        <w:rPr>
          <w:rFonts w:cs="Tahoma" w:ascii="Comic Sans MS" w:hAnsi="Comic Sans MS"/>
        </w:rPr>
        <w:tab/>
        <w:tab/>
        <w:t>e  Italia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  Hola</w:t>
        <w:tab/>
        <w:tab/>
        <w:tab/>
        <w:t>f  Hebrew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  Ciào</w:t>
        <w:tab/>
        <w:tab/>
        <w:tab/>
        <w:t>g  Frenc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8  Kalimera </w:t>
        <w:tab/>
        <w:tab/>
        <w:tab/>
        <w:t>h  Germa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  Kia ora</w:t>
        <w:tab/>
        <w:tab/>
        <w:tab/>
        <w:t>i  Hawaiia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  Ni hao</w:t>
        <w:tab/>
        <w:tab/>
        <w:tab/>
        <w:t>j  Spanis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  Konnichi wa</w:t>
        <w:tab/>
        <w:tab/>
        <w:t>k  Russia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12  Добрый день</w:t>
        <w:tab/>
        <w:tab/>
        <w:t>l  Maori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13  Jambo</w:t>
        <w:tab/>
        <w:tab/>
        <w:tab/>
        <w:t>m  Japanese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Hello/Good Day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n you match the language to the greeting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1  Guten Tag  </w:t>
        <w:tab/>
        <w:tab/>
        <w:t>a  Swahili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2  Bonjour</w:t>
        <w:tab/>
        <w:tab/>
        <w:tab/>
        <w:t>b  Thai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>3  Aloha</w:t>
        <w:tab/>
        <w:tab/>
        <w:tab/>
        <w:t>c  Chinese (Mandarin)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 xml:space="preserve">4  </w:t>
      </w:r>
      <w:r>
        <w:rPr>
          <w:rFonts w:cs="Comic Sans MS" w:ascii="Comic Sans MS" w:hAnsi="Comic Sans MS"/>
        </w:rPr>
        <w:t>Shalom</w:t>
        <w:tab/>
        <w:tab/>
        <w:tab/>
        <w:t>d  Gree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Tahoma" w:ascii="Comic Sans MS" w:hAnsi="Comic Sans MS"/>
        </w:rPr>
        <w:t>5</w:t>
      </w:r>
      <w:r>
        <w:rPr>
          <w:rFonts w:cs="Tahoma" w:ascii="Tahoma" w:hAnsi="Tahoma"/>
          <w:b/>
        </w:rPr>
        <w:t xml:space="preserve">  </w:t>
      </w:r>
      <w:r>
        <w:rPr>
          <w:rFonts w:ascii="Tahoma" w:hAnsi="Tahoma" w:cs="Tahoma"/>
          <w:b/>
          <w:b/>
          <w:sz w:val="22"/>
          <w:sz w:val="22"/>
          <w:szCs w:val="22"/>
        </w:rPr>
        <w:t>สวัสดีครับ</w:t>
      </w:r>
      <w:r>
        <w:rPr>
          <w:rFonts w:cs="Tahoma" w:ascii="Comic Sans MS" w:hAnsi="Comic Sans MS"/>
        </w:rPr>
        <w:tab/>
        <w:tab/>
        <w:tab/>
        <w:t>e  Italia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6  Hola</w:t>
        <w:tab/>
        <w:tab/>
        <w:tab/>
        <w:t>f  Hebrew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7  Ciào</w:t>
        <w:tab/>
        <w:tab/>
        <w:tab/>
        <w:t>g  Frenc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8  Kalimera </w:t>
        <w:tab/>
        <w:tab/>
        <w:tab/>
        <w:t>h  Germa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9  Kia ora</w:t>
        <w:tab/>
        <w:tab/>
        <w:tab/>
        <w:t>i  Hawaiia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0  Ni hao</w:t>
        <w:tab/>
        <w:tab/>
        <w:tab/>
        <w:t>j  Spanis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1  Konnichi wa</w:t>
        <w:tab/>
        <w:tab/>
        <w:t>k  Russia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</w:rPr>
        <w:t>12  Добрый день</w:t>
        <w:tab/>
        <w:tab/>
        <w:t>l  Maori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13  Jambo</w:t>
        <w:tab/>
        <w:tab/>
        <w:tab/>
        <w:t>m  Japanese</w:t>
      </w:r>
    </w:p>
    <w:p>
      <w:pPr>
        <w:pStyle w:val="Normal"/>
        <w:rPr>
          <w:rFonts w:ascii="Comic Sans MS" w:hAnsi="Comic Sans MS" w:cs="Comic Sans MS"/>
          <w:u w:val="single"/>
          <w:lang w:val="en-US" w:eastAsia="en-US"/>
        </w:rPr>
      </w:pPr>
      <w:r>
        <w:rPr>
          <w:rFonts w:cs="Comic Sans MS" w:ascii="Comic Sans MS" w:hAnsi="Comic Sans MS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84905</wp:posOffset>
                </wp:positionH>
                <wp:positionV relativeFrom="paragraph">
                  <wp:posOffset>326390</wp:posOffset>
                </wp:positionV>
                <wp:extent cx="343535" cy="4349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43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1J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90.15pt;margin-top:25.7pt;width:27pt;height:34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1J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</w:p>
    <w:sectPr>
      <w:type w:val="nextPage"/>
      <w:pgSz w:orient="landscape" w:w="15840" w:h="12240"/>
      <w:pgMar w:left="1134" w:right="567" w:gutter="0" w:header="0" w:top="567" w:footer="0" w:bottom="567"/>
      <w:pgNumType w:fmt="decimal"/>
      <w:cols w:num="2" w:space="147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1:36:00Z</dcterms:created>
  <dc:creator>Iain McNab</dc:creator>
  <dc:description/>
  <cp:keywords/>
  <dc:language>en-US</dc:language>
  <cp:lastModifiedBy>MaG</cp:lastModifiedBy>
  <cp:lastPrinted>2010-05-31T18:58:00Z</cp:lastPrinted>
  <dcterms:modified xsi:type="dcterms:W3CDTF">2010-05-31T17:58:00Z</dcterms:modified>
  <cp:revision>17</cp:revision>
  <dc:subject/>
  <dc:title>Hello/Good Da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